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b/>
          <w:b/>
          <w:sz w:val="22"/>
          <w:szCs w:val="22"/>
        </w:rPr>
      </w:pPr>
      <w:r>
        <w:rPr>
          <w:b/>
          <w:sz w:val="22"/>
          <w:szCs w:val="22"/>
        </w:rPr>
        <w:t>Финансово – экономическое обоснование по доходам.</w:t>
      </w:r>
    </w:p>
    <w:p>
      <w:pPr>
        <w:pStyle w:val="Normal"/>
        <w:ind w:left="60" w:hanging="0"/>
        <w:jc w:val="both"/>
        <w:rPr/>
      </w:pPr>
      <w:r>
        <w:rPr>
          <w:b/>
          <w:sz w:val="20"/>
          <w:szCs w:val="20"/>
        </w:rPr>
        <w:t>Расшифровка уточнений по доходам:</w:t>
      </w:r>
    </w:p>
    <w:tbl>
      <w:tblPr>
        <w:tblW w:w="16343" w:type="dxa"/>
        <w:jc w:val="left"/>
        <w:tblInd w:w="-53" w:type="dxa"/>
        <w:tblLayout w:type="fixed"/>
        <w:tblCellMar>
          <w:top w:w="0" w:type="dxa"/>
          <w:left w:w="108" w:type="dxa"/>
          <w:bottom w:w="0" w:type="dxa"/>
          <w:right w:w="108" w:type="dxa"/>
        </w:tblCellMar>
      </w:tblPr>
      <w:tblGrid>
        <w:gridCol w:w="2026"/>
        <w:gridCol w:w="4026"/>
        <w:gridCol w:w="1715"/>
        <w:gridCol w:w="2001"/>
        <w:gridCol w:w="6575"/>
      </w:tblGrid>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д бюджетной классификации  доходов)</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да доход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ункты текста, приложения к решению в которые вносятся поправк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ы по поправкам, тыс. руб.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снование поправки</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чие межбюджетные трансферты, передаваемые бюджетам сельских поселений в том числе: </w:t>
            </w:r>
          </w:p>
          <w:p>
            <w:pPr>
              <w:pStyle w:val="Normal"/>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величиваются доходы за счет межбюджетных трансфертов и районного бюджета в сумме 98,0 т.р. оплату коммунальных услуг и приобретение твердого топлива, в связи с установлением тарифов на 2020-2022 годы. Решение Совета МР Заполярный район от 19.03.2020№ 36-р. </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чие межбюджетные трансферты, передаваемые бюджетам сельских поселений в том числе: </w:t>
            </w:r>
          </w:p>
          <w:p>
            <w:pPr>
              <w:pStyle w:val="Normal"/>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8,5</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величиваются доходы за счет межбюджетных трансфертов и районного бюджета 1 058,5 тыс. руб. на приобретение и доставку лодки Тактика-500 DC, лодочного мотора Yamaha F70, прицепа «Трейлер» (Дельфин 5,0). Решение Совета МР Заполярный район от 19.03.2020№ 36-р.</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60 2 02 40014 10 0000 150 </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p>
            <w:pPr>
              <w:pStyle w:val="Normal"/>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3</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величиваются доходы за счет межбюджетных трансфертов и районного бюджета 664,3 тыс. руб. на Проведение работ по открытию дополнительного судового хода для пассажирского флота в Макаровской курье от основного русла р. Печора до д. Макарово". Решение Совета МР Заполярный район от 19.03.2020№ 36-р.</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чие межбюджетные трансферты, передаваемые бюджетам сельских поселений в том числе: </w:t>
            </w:r>
          </w:p>
          <w:p>
            <w:pPr>
              <w:pStyle w:val="Normal"/>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1</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величиваются доходы за счет межбюджетных трансфертов и районного бюджета 431,1 тыс. руб. дополнительные средства по дорожному фонду МР ЗР. Решение Совета МР Заполярный район от 19.03.2020№ 36-р.</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чие межбюджетные трансферты, передаваемые бюджетам сельских поселений в том числе: </w:t>
            </w:r>
          </w:p>
          <w:p>
            <w:pPr>
              <w:pStyle w:val="Normal"/>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27,8</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величиваются доходы за счет межбюджетных трансфертов и районного бюджета 1 727,8 тыс. руб. на реализацию мероприятия "Капитальный ремонт жилого дома № 30Б по ул. Пустозерская в с. Тельвиска  МО «Тельвисочный сельсовет» НАО". Решение Совета МР Заполярный район от 19.03.2020№ 36-р.</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60 2 02 40014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p>
            <w:pPr>
              <w:pStyle w:val="Normal"/>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величиваются доходы за счет межбюджетных трансфертов и районного бюджета в сумме  68,0 т.р.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Решение Совета МР Заполярный район от 19.03.2020№ 36-р.</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чие межбюджетные трансферты, передаваемые бюджетам сельских поселений в том числе: </w:t>
            </w:r>
          </w:p>
          <w:p>
            <w:pPr>
              <w:pStyle w:val="Normal"/>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7</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величиваются доходы за счет межбюджетных трансфертов и районного бюджета в сумме  562,7 т.р. Софинансирование мероприятий по ликвидации несанкционированного места размещения отходов. Решение Совета МР Заполярный район от 19.03.2020№ 36-р.</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чие межбюджетные трансферты, передаваемые бюджетам сельских поселений в том числе: </w:t>
            </w:r>
          </w:p>
          <w:p>
            <w:pPr>
              <w:pStyle w:val="Normal"/>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меньшаются  иные межбюджетные трансферты  на уличное освещение на 2020 год в сумме (-) 6,7 т.р. Решение Совета МР Заполярный район от 19.03.2020№ 36-р.</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чие межбюджетные трансферты, передаваемые бюджетам сельских поселений в том числе: </w:t>
            </w:r>
          </w:p>
          <w:p>
            <w:pPr>
              <w:pStyle w:val="Normal"/>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0</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величиваются доходы за счет межбюджетных трансфертов и районного бюджета в сумме  780,0 т.р.  На реализацию мероприятия «II этап обустройства спортивной площадки в районе дома № 30 по ул. Пустозерская в селе Тельвиска». Решение Совета МР Заполярный район от 19.03.2020№ 36-р.</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0 2 02 35118 10 0000 150</w:t>
            </w:r>
          </w:p>
          <w:p>
            <w:pPr>
              <w:pStyle w:val="Normal"/>
              <w:jc w:val="center"/>
              <w:rPr>
                <w:sz w:val="20"/>
                <w:szCs w:val="20"/>
              </w:rPr>
            </w:pPr>
            <w:r>
              <w:rPr>
                <w:sz w:val="20"/>
                <w:szCs w:val="20"/>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p>
            <w:pPr>
              <w:pStyle w:val="Normal"/>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меньшаются бюджетные средства в сумме 1,2 тыс. руб. Закон НАО от 31.03.2020 № 171-оз "О внесении изменений в закон НАО "Об окружном бюджете на 2020 год и на плановый период 2021 и 2022 годов"</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2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субсидии бюджетам поселений</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величиваются бюджетные средства в сумме 30,0 тыс. руб. Закон НАО от 31.03.2020 № 171-оз "О внесении изменений в закон НАО "Об окружном бюджете на 2020 год и на плановый период 2021 и 2022 годо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rPr>
            </w:pPr>
            <w:r>
              <w:rPr>
                <w:sz w:val="20"/>
                <w:szCs w:val="20"/>
              </w:rPr>
            </w:r>
          </w:p>
        </w:tc>
      </w:tr>
    </w:tbl>
    <w:p>
      <w:pPr>
        <w:pStyle w:val="Normal"/>
        <w:ind w:left="60" w:hanging="0"/>
        <w:jc w:val="center"/>
        <w:rPr>
          <w:b/>
          <w:b/>
          <w:sz w:val="20"/>
          <w:szCs w:val="20"/>
        </w:rPr>
      </w:pPr>
      <w:r>
        <w:rPr>
          <w:b/>
          <w:sz w:val="20"/>
          <w:szCs w:val="20"/>
        </w:rPr>
      </w:r>
    </w:p>
    <w:p>
      <w:pPr>
        <w:pStyle w:val="Normal"/>
        <w:ind w:left="60" w:hanging="0"/>
        <w:jc w:val="center"/>
        <w:rPr>
          <w:b/>
          <w:b/>
        </w:rPr>
      </w:pPr>
      <w:r>
        <w:rPr>
          <w:b/>
        </w:rPr>
        <w:t xml:space="preserve">Финансово – экономическое обоснование </w:t>
      </w:r>
    </w:p>
    <w:p>
      <w:pPr>
        <w:pStyle w:val="Normal"/>
        <w:ind w:left="60" w:hanging="0"/>
        <w:jc w:val="center"/>
        <w:rPr>
          <w:b/>
          <w:b/>
        </w:rPr>
      </w:pPr>
      <w:r>
        <w:rPr>
          <w:b/>
        </w:rPr>
        <w:t>по направлению остатков средств на 01.01.2020г.</w:t>
      </w:r>
    </w:p>
    <w:p>
      <w:pPr>
        <w:pStyle w:val="Normal"/>
        <w:ind w:left="60" w:hanging="0"/>
        <w:jc w:val="both"/>
        <w:rPr/>
      </w:pPr>
      <w:r>
        <w:rPr/>
        <w:t>Расшифровка уточнений по расходам:</w:t>
      </w:r>
    </w:p>
    <w:tbl>
      <w:tblPr>
        <w:tblW w:w="16208" w:type="dxa"/>
        <w:jc w:val="left"/>
        <w:tblInd w:w="-53" w:type="dxa"/>
        <w:tblLayout w:type="fixed"/>
        <w:tblCellMar>
          <w:top w:w="0" w:type="dxa"/>
          <w:left w:w="108" w:type="dxa"/>
          <w:bottom w:w="0" w:type="dxa"/>
          <w:right w:w="108" w:type="dxa"/>
        </w:tblCellMar>
      </w:tblPr>
      <w:tblGrid>
        <w:gridCol w:w="2458"/>
        <w:gridCol w:w="3544"/>
        <w:gridCol w:w="1984"/>
        <w:gridCol w:w="1985"/>
        <w:gridCol w:w="6237"/>
      </w:tblGrid>
      <w:tr>
        <w:trPr>
          <w:trHeight w:val="1474"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ции глава, раздел, подраздел, целевая статья, вид расх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й статьи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нкты текста, приложения к решению в которые вносятся попра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ы по поправкам, тыс. рублей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снование поправки</w:t>
            </w:r>
          </w:p>
        </w:tc>
      </w:tr>
      <w:tr>
        <w:trPr>
          <w:trHeight w:val="1268"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 0102 91.0.00.  91010    1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государственных (муниципа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правляются остатки средств на 01.01.2020 года  в сумме 107,5 тыс. руб. на оплату труда и перечисления страховых взносов, согласно штатного расписания на 2020 год. </w:t>
            </w:r>
            <w:r>
              <w:rPr>
                <w:sz w:val="20"/>
                <w:szCs w:val="20"/>
              </w:rPr>
              <w:t>В утвержденном бюджете на 2020 год не учтены расходы на  материальную помощь и единовременную выплату к отпуску.</w:t>
            </w:r>
          </w:p>
        </w:tc>
      </w:tr>
      <w:tr>
        <w:trPr>
          <w:trHeight w:val="1474"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 0102 91.0.00.  91010    12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8"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104 93.0.00.91010 1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государственных (муниципа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8</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правляются остатки средств на 01.01.2020 года  в сумме 233,5 тыс. руб. на оплату труда и перечисления страховых  взносов, согласно штатного расписания на 2020 год. В утвержденном бюджете на 2020 год не учтены расходы на  материальную помощь и единовременную выплату к отпуску.</w:t>
            </w:r>
          </w:p>
        </w:tc>
      </w:tr>
      <w:tr>
        <w:trPr>
          <w:trHeight w:val="113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104 93.0.00.91010 12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7</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3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113 98.0.00. 91100 2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авляются остатки средств на 01.01.2020 года в сумме 252,2 тыс. руб., в том числе: на содержание пустующего жилого фонда 200,0т.р.(в связи переселением из ветхого и аварийного дома в д.Макарово, увеличилось число пустующих квартир. Дом расселен не полностью т.к. 4 квартиры поставлены в очередь на выплату компенсации.  на 01.04.2020 года средства  из окружного бюджета не предусмотрены. Дом с управления снять невозможно пока есть жильцы.); 52,2 тыс. руб. на пополнение материальных запасов (на приобретение двери (16,2 т.р.) - договор поставки № 28 от 20.03.2020г; металлические полки (36,0 т.р.) - договор поставки № 8/04/09 от 09.04.2020 г.). В 2019 году приобретен  материальный резерв по ЧС, который необходимо хранить в сухом, отапливаемом помещении. Комиссией определено нежилое помещение по адрессу Центральная д.26а., установлено, что необходимо заменить деревянную дверь на металлическую и приобрести полки для хранения МЗ.</w:t>
            </w:r>
          </w:p>
        </w:tc>
      </w:tr>
      <w:tr>
        <w:trPr>
          <w:trHeight w:val="100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60 0502 </w:t>
            </w:r>
            <w:r>
              <w:rPr>
                <w:sz w:val="20"/>
                <w:szCs w:val="20"/>
                <w:lang w:val="en-US"/>
              </w:rPr>
              <w:t>98</w:t>
            </w:r>
            <w:r>
              <w:rPr>
                <w:sz w:val="20"/>
                <w:szCs w:val="20"/>
              </w:rPr>
              <w:t>.0.00.</w:t>
            </w:r>
            <w:r>
              <w:rPr>
                <w:sz w:val="20"/>
                <w:szCs w:val="20"/>
                <w:lang w:val="en-US"/>
              </w:rPr>
              <w:t xml:space="preserve"> S</w:t>
            </w:r>
            <w:r>
              <w:rPr>
                <w:sz w:val="20"/>
                <w:szCs w:val="20"/>
              </w:rPr>
              <w:t>9850 2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сстанавливаются  остатки средств в сумме (-) 562,8 тыс. руб. на Софинансирование за счет средств поселений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 т.к. средства предусмотрены за счет средств районного бюджета в рамках МП "Развитие коммунальной инфраструктуры МР ЗР на 2020-2030 годы</w:t>
            </w:r>
          </w:p>
        </w:tc>
      </w:tr>
      <w:tr>
        <w:trPr>
          <w:trHeight w:val="699"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006  98.0.00.</w:t>
            </w:r>
            <w:r>
              <w:rPr>
                <w:sz w:val="20"/>
                <w:szCs w:val="20"/>
                <w:lang w:val="en-US"/>
              </w:rPr>
              <w:t>S</w:t>
            </w:r>
            <w:r>
              <w:rPr>
                <w:sz w:val="20"/>
                <w:szCs w:val="20"/>
              </w:rPr>
              <w:t>9530</w:t>
            </w:r>
          </w:p>
          <w:p>
            <w:pPr>
              <w:pStyle w:val="Normal"/>
              <w:jc w:val="center"/>
              <w:rPr>
                <w:sz w:val="20"/>
                <w:szCs w:val="20"/>
              </w:rPr>
            </w:pPr>
            <w:r>
              <w:rPr>
                <w:sz w:val="20"/>
                <w:szCs w:val="20"/>
              </w:rPr>
              <w:t>24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авляются остатки средств  в сумме 0,3 тыс. руб. на  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tc>
      </w:tr>
      <w:tr>
        <w:trPr>
          <w:trHeight w:val="414"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left="60" w:hanging="0"/>
        <w:jc w:val="center"/>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60" w:hanging="0"/>
        <w:jc w:val="center"/>
        <w:rPr>
          <w:b/>
          <w:b/>
          <w:sz w:val="22"/>
          <w:szCs w:val="22"/>
        </w:rPr>
      </w:pPr>
      <w:r>
        <w:rPr>
          <w:b/>
          <w:sz w:val="22"/>
          <w:szCs w:val="22"/>
        </w:rPr>
        <w:t>Финансово – экономическое обоснование по расходам.</w:t>
      </w:r>
    </w:p>
    <w:p>
      <w:pPr>
        <w:pStyle w:val="Normal"/>
        <w:ind w:left="60" w:hanging="0"/>
        <w:jc w:val="both"/>
        <w:rPr/>
      </w:pPr>
      <w:r>
        <w:rPr>
          <w:b/>
          <w:sz w:val="20"/>
          <w:szCs w:val="20"/>
        </w:rPr>
        <w:t>Расшифровка уточнений:</w:t>
      </w:r>
    </w:p>
    <w:tbl>
      <w:tblPr>
        <w:tblW w:w="16343" w:type="dxa"/>
        <w:jc w:val="left"/>
        <w:tblInd w:w="-53" w:type="dxa"/>
        <w:tblLayout w:type="fixed"/>
        <w:tblCellMar>
          <w:top w:w="0" w:type="dxa"/>
          <w:left w:w="108" w:type="dxa"/>
          <w:bottom w:w="0" w:type="dxa"/>
          <w:right w:w="108" w:type="dxa"/>
        </w:tblCellMar>
      </w:tblPr>
      <w:tblGrid>
        <w:gridCol w:w="2026"/>
        <w:gridCol w:w="4026"/>
        <w:gridCol w:w="1715"/>
        <w:gridCol w:w="2001"/>
        <w:gridCol w:w="6575"/>
      </w:tblGrid>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д бюджетной классификации  расходов)</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целевой статьи расход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ункты текста, приложения к решению в которые вносятся поправк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ы по поправкам, тыс. рублей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снование поправки</w:t>
            </w:r>
          </w:p>
        </w:tc>
      </w:tr>
      <w:tr>
        <w:trPr>
          <w:trHeight w:val="83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006  98.0.00.79530</w:t>
            </w:r>
          </w:p>
          <w:p>
            <w:pPr>
              <w:pStyle w:val="Normal"/>
              <w:jc w:val="center"/>
              <w:rPr>
                <w:sz w:val="20"/>
                <w:szCs w:val="20"/>
              </w:rPr>
            </w:pPr>
            <w:r>
              <w:rPr>
                <w:sz w:val="20"/>
                <w:szCs w:val="20"/>
              </w:rPr>
              <w:t>24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65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Увеличиваются бюджетные средства в сумме 30,0 тыс. руб. Закон НАО от 31.03.2020 № 171-оз "О внесении изменений в закон НАО "Об окружном бюджете на 2020 год и на плановый период 2021 и 2022 годо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tc>
      </w:tr>
      <w:tr>
        <w:trPr>
          <w:trHeight w:val="83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203 95.0.00.5118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аются бюджетные средства в сумме 1,2 тыс. руб. Закон НАО от 31.03.2020 № 171-оз "О внесении изменений в закон НАО "Об окружном бюджете на 2020 год и на плановый период 2021 и 2022 годов"</w:t>
            </w:r>
          </w:p>
        </w:tc>
      </w:tr>
      <w:tr>
        <w:trPr>
          <w:trHeight w:val="83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xml:space="preserve">660 </w:t>
            </w:r>
            <w:r>
              <w:rPr>
                <w:sz w:val="20"/>
                <w:szCs w:val="20"/>
              </w:rPr>
              <w:t>31.6.00.89400</w:t>
            </w:r>
            <w:r>
              <w:rPr>
                <w:sz w:val="20"/>
                <w:szCs w:val="20"/>
                <w:lang w:val="en-US"/>
              </w:rPr>
              <w:t xml:space="preserve"> 24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8.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ются доходы за счет межбюджетных трансфертов и районного бюджета в сумме 98,0 т.р. оплату коммунальных услуг и приобретение твердого топлива, в связи с установлением тарифов на 2020-2022 годы.</w:t>
            </w:r>
          </w:p>
        </w:tc>
      </w:tr>
      <w:tr>
        <w:trPr>
          <w:trHeight w:val="83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113 31.2.00.89410 24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8,5</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величиваются доходы за счет межбюджетных трансфертов и районного бюджета 1 058,5 тыс. руб. на приобретение и доставку лодки Тактика-500 DC, лодочного мотора Yamaha F70, прицепа «Трейлер» (Дельфин 5,0)</w:t>
            </w:r>
          </w:p>
        </w:tc>
      </w:tr>
      <w:tr>
        <w:trPr>
          <w:trHeight w:val="1154"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409 32.2.00.89220 24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4</w:t>
            </w:r>
          </w:p>
        </w:tc>
        <w:tc>
          <w:tcPr>
            <w:tcW w:w="6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величиваются доходы за счет межбюджетных трансфертов и районного бюджета 431,1 тыс. руб. дополнительные средства по дорожному фонду МР ЗР</w:t>
            </w:r>
          </w:p>
        </w:tc>
      </w:tr>
      <w:tr>
        <w:trPr>
          <w:trHeight w:val="83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98.0.00.96360 24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83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0 0408 32.2.00.89220 24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3</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ются доходы за счет межбюджетных трансфертов и районного бюджета 664,3 тыс. руб. на Проведение работ по открытию дополнительного судового хода для пассажирского флота в Макаровской курье от основного русла р. Печора до д. Макарово"</w:t>
            </w:r>
          </w:p>
        </w:tc>
      </w:tr>
      <w:tr>
        <w:trPr>
          <w:trHeight w:val="83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0 0501 35.0.00.89210 24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услуг в целях капитального ремонта государственного имуществ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27,8</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ются доходы за счет межбюджетных трансфертов и районного бюджета 1 727,8 тыс. руб. на реализацию мероприятия "Капитальный ремонт жилого дома № 30Б по ул. Пустозерская в с. Тельвиска  МО «Тельвисочный сельсовет» НАО"</w:t>
            </w:r>
          </w:p>
        </w:tc>
      </w:tr>
      <w:tr>
        <w:trPr>
          <w:trHeight w:val="83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0 0502 36.0.00.89260 24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ются доходы за счет межбюджетных трансфертов и районного бюджета в сумме  68,0 т.р.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w:t>
            </w:r>
          </w:p>
        </w:tc>
      </w:tr>
      <w:tr>
        <w:trPr>
          <w:trHeight w:val="83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0 0502 36.0.00.89260 24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7</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ются доходы за счет межбюджетных трансфертов и районного бюджета в сумме  562,7 т.р. Софинансирование мероприятий по ликвидации несанкционированного места размещения отходов.</w:t>
            </w:r>
          </w:p>
        </w:tc>
      </w:tr>
      <w:tr>
        <w:trPr>
          <w:trHeight w:val="83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0 0503 32.5.00.89250 24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ньшаются  иные межбюджетные трансферты  на уличное освещение на 2020 год в сумме (-) 6,7 т.р.</w:t>
            </w:r>
          </w:p>
        </w:tc>
      </w:tr>
      <w:tr>
        <w:trPr>
          <w:trHeight w:val="83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0503 32.5.00.89250 24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ая закупка товаров, работ и услуг</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иваются доходы за счет межбюджетных трансфертов и районного бюджета в сумме  780,0 т.р.  На реализацию мероприятия «II этап обустройства спортивной площадки в районе дома № 30 по ул. Пустозерская в селе Тельвиска».</w:t>
            </w:r>
          </w:p>
        </w:tc>
      </w:tr>
      <w:tr>
        <w:trPr>
          <w:trHeight w:val="311"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left="60" w:hanging="0"/>
        <w:jc w:val="center"/>
        <w:rPr>
          <w:b/>
          <w:b/>
        </w:rPr>
      </w:pPr>
      <w:r>
        <w:rPr>
          <w:b/>
        </w:rPr>
      </w:r>
    </w:p>
    <w:sectPr>
      <w:type w:val="nextPage"/>
      <w:pgSz w:orient="landscape" w:w="16838" w:h="11906"/>
      <w:pgMar w:left="284" w:right="28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6:27:00Z</dcterms:created>
  <dc:creator>User</dc:creator>
  <dc:description/>
  <cp:keywords/>
  <dc:language>en-US</dc:language>
  <cp:lastModifiedBy>Пользователь</cp:lastModifiedBy>
  <cp:lastPrinted>2019-12-25T16:07:00Z</cp:lastPrinted>
  <dcterms:modified xsi:type="dcterms:W3CDTF">2020-04-16T06:55:00Z</dcterms:modified>
  <cp:revision>1010</cp:revision>
  <dc:subject/>
  <dc:title>СОВЕТ ДЕПУТАТОВ  МУНИЦИПАЛЬНОГО ОБРАЗОВАНИЯ </dc:title>
</cp:coreProperties>
</file>